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13724806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ОРОК ЧЕТВЕР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spacing w:val="80"/>
          <w:sz w:val="26"/>
          <w:szCs w:val="26"/>
        </w:rPr>
      </w:pPr>
      <w:r>
        <w:rPr>
          <w:spacing w:val="80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01.06.2023                                                                                                       № </w:t>
      </w:r>
      <w:r>
        <w:rPr>
          <w:b/>
          <w:sz w:val="26"/>
          <w:szCs w:val="26"/>
          <w:lang w:val="ru-RU"/>
        </w:rPr>
        <w:t>3542</w:t>
      </w:r>
      <w:r>
        <w:rPr>
          <w:b/>
          <w:sz w:val="26"/>
          <w:szCs w:val="26"/>
        </w:rPr>
        <w:t>-44-VIIІ</w:t>
      </w:r>
    </w:p>
    <w:p>
      <w:pPr>
        <w:pStyle w:val="Normal"/>
        <w:tabs>
          <w:tab w:val="clear" w:pos="708"/>
          <w:tab w:val="left" w:pos="351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53" w:leader="none"/>
        </w:tabs>
        <w:ind w:right="439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 розірвання договору оренди нерухомого майна, що знаходиться за адресою: вулиця Вокзальна, 104, місто Буча</w:t>
      </w:r>
    </w:p>
    <w:p>
      <w:pPr>
        <w:pStyle w:val="Normal"/>
        <w:tabs>
          <w:tab w:val="clear" w:pos="708"/>
          <w:tab w:val="left" w:pos="4536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повідомлення орендаря ФОП Марченко Н.К., яке направлено балансоутримувачем Бучанським ліцеєм № 5, в особі директора Михайла Наконечного від 07.02.2023 № 01-60, звернення начальника Управління соціальної політики Бучанської міської ради Ірини Пасічної від 01.05.2023 № 04-03/1242 (вх. № 12.1-08/2/2638 від 04.05.2023), звернення виконавчого директора Благодійної організації «Надія і житло для дітей» щодо надання в користування приміщення з метою тимчасового розміщення мобільної бригади для надання соціальних послуг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озірвати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30/1 від 01.04.2021, укладеного між Бучанською міською радою (Орендодавець), Бучанським ліцеєм № 5 (Балансоутримувач) та ФОП Марченко Наталією Костянтинівною (Орендар). Останнім днем дії договору оренди вважати 31.05.2023., з метою використання приміщення для власних потреб, для розміщення центру реабілітації дітей з інвалідніст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</w:rPr>
        <w:t>Доручити міському голові Федоруку А.П. підписати від імені Бучанської міської ради акт повернення з оренди нерухомого майна, відповідно до пункт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__________________       </w:t>
        <w:tab/>
        <w:tab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го 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 __________________    </w:t>
        <w:tab/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2:26:00Z</dcterms:created>
  <dc:creator>Екатерина</dc:creator>
  <dc:description/>
  <cp:keywords/>
  <dc:language>en-US</dc:language>
  <cp:lastModifiedBy>User</cp:lastModifiedBy>
  <cp:lastPrinted>2023-05-31T14:37:00Z</cp:lastPrinted>
  <dcterms:modified xsi:type="dcterms:W3CDTF">2023-06-05T07:49:00Z</dcterms:modified>
  <cp:revision>12</cp:revision>
  <dc:subject/>
  <dc:title>ПРОЕКТ</dc:title>
</cp:coreProperties>
</file>